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385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73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¿Cuál es el nivel académico de cada uno de las y los comisionados/consejeros que integran el Pleno?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o Presidente Héctor Octavio Carriedo Sáenz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Licenciado en Ciencias Políticas y Administración Públic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a María de Lourdes López Sala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Licenciada en Ciencias y Técnicas de la Comunicació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Consejero Alejandro Gaitán Manue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Maestro en Administración (Organizaciones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Adjunto encontrará los documentos que acreditan el grado académico de los Consejeros del IDAIP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8325" cy="85725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14:00Z</dcterms:created>
  <dc:creator>EVA</dc:creator>
  <dc:description/>
  <cp:keywords/>
  <dc:language>en-US</dc:language>
  <cp:lastModifiedBy>AUXILIAR_JURIDICO</cp:lastModifiedBy>
  <cp:lastPrinted>2015-05-12T09:10:00Z</cp:lastPrinted>
  <dcterms:modified xsi:type="dcterms:W3CDTF">2015-05-14T20:14:00Z</dcterms:modified>
  <cp:revision>3</cp:revision>
  <dc:subject/>
  <dc:title/>
</cp:coreProperties>
</file>